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Załącznik nr 9 do SWZ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Zestawienie parametrów technicznych/opis przedmiotu zamówienia (OPZ)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NR 3 – Urządzenie wielofunkcyjne/drukarka 10 sz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276"/>
        <w:gridCol w:w="1276"/>
      </w:tblGrid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stępne funkcje: drukowanie, kopiowanie i skan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techniczne wydru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owania: jednostronnie do 40str/min (A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tronne: do 33,6 obr./min. (A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drukowania: monochromatyczny druk lase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drukowania maks. 1200 x 1200 d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ydruku pierwszej strony ok. 5,0s lub m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i obsługi drukarki UFRII, PCL 5e, PCL6, Adobe  PostScript3 lub równoważne języki umożliwiające pełną funkcjonalność urząd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oszczędzania ton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wansowane funkcje dru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e dru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 z pamięci USB (JPEG/TIFF/PD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techniczne kopiowani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kopiowania jednostronnie (A4): do 40 str./m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wustronne (A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kopiowania Maks. 600 x 600 d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owanie dwustronne, dwustronne na dwustronne (automatycz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owanie wielokrotne do 999 k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niejszanie/powiększanie 25-400% ze zmianą co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ne techniczne skan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standardowy kol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skanowania optyczna: maks. 600 x 600 dpi interpolowana: do 9600x9600 d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Szybkość skanowania jednostronne, tryb monochromatyczny: 50 obr./min (300x300 dpi) jednostronne, tryb kolorowy: 40obr./min (300x300 dpi), dwustronne, tryb monochromatyczny: 100 obr./min. (300x300 dp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odność TWAIN, WIA, ICA Skanowanie do wiadomości e-mail, skanowanie do kompu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anowanie do pamięci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Skanowanie do serwera F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anowanie do chm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sługa noś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 skanera: skaner płaski, dwustronny podajnik ADF (jednoprzebiegow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Zasobniki papieru ( w standardzie) Kaseta na 250 arkuszy, taca wielofunkcyjna na 100 arkuszy, automatyczny podajnik dokumentów na 50 arkus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e papieru kaseta na 150 arkus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y nośników: papier zwykły, papier z makulatury, papier gruby, papier cienki, etykiety, pocztówki, kop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amatura nośników: kaseta (standardowa i opcjonalna): od 60 do 120g/m2, podajnik uniwersalny: 0d 60 do 199g/m2, podajnik ADF: od 60 do 120g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ukowanie dwustro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terfejs i oprogram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interfejsu:  USB 2.0 Hi Speed, 10BASE-T/10BASESE-TX/1000 Base-T,łączność bezprzewodowa 802.11b/g/n, bezpośrednie połączenie bezprze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ub równoważne rozwiązania o parametrach nie gorszych niż opisane powyż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godność z systemami operacyjnymi Windows11/Windows10/ Windows2022/Server2019/Server2016/Server2012R2/Server2012Mac OS X w wersji 10.13 lub nowszej Linux4 lub </w:t>
            </w:r>
            <w:r>
              <w:rPr>
                <w:sz w:val="20"/>
                <w:szCs w:val="20"/>
              </w:rPr>
              <w:t>równoważne systemy operacyjne, zapewniające pełną funkcjonalność urządzenia zgodnie z wymaganiami produc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tokół siec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: TCP/IP (LPD/Port9100/IPP/IPPS/WS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owanie: w trybie Push: plik: FTP (TCP/IP), SMB3.0 (TCP/I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a e-mail/ fax internetowy: SMTP (wysyłanie), POP3 (odbiera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owanie w trybie Pull: TCP/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arakterystyka ogó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amięć 1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amięć masowa 4GB pamięci eM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sterowania kolorowy ekran dotykowy LCD 12,7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Nie spełnienie wymaganych parametrów i warunków spowoduje odrzucenie ofer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ść oświadczenia wykonaw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świadczamy, że przedstawione powyżej dane są prawdziwe oraz zobowiązujemy się w przypadku wygrania przetargu do dostarczenia towaru spełniającego wyspecyfikowane paramet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oferowany, powyżej wyspecyfikowany towar jest kompletny i po zainstalowaniu będzie gotowy do eksploatacji, bez żadnych dodatkowych zakupów i inwestycji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……………………………………………</w:t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ocnowyrniony">
    <w:name w:val="Mocno wyróżniony"/>
    <w:basedOn w:val="Domylnaczcionkaakapitu"/>
    <w:qFormat/>
    <w:rPr>
      <w:b/>
      <w:bCs/>
    </w:rPr>
  </w:style>
  <w:style w:type="character" w:styleId="E24kjd">
    <w:name w:val="e24kjd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Wyrnienie">
    <w:name w:val="Wyróżnienie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Gmaildefault">
    <w:name w:val="gmail_default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</w:pPr>
    <w:rPr>
      <w:b/>
      <w:sz w:val="28"/>
      <w:szCs w:val="20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SimSun;宋体" w:cs="Tahoma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" w:after="28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/>
    <w:rPr/>
  </w:style>
  <w:style w:type="paragraph" w:styleId="V1msonormal">
    <w:name w:val="v1msonormal"/>
    <w:basedOn w:val="Normal"/>
    <w:qFormat/>
    <w:pPr>
      <w:suppressAutoHyphens w:val="false"/>
      <w:spacing w:lineRule="auto" w:line="240" w:before="280" w:after="280"/>
    </w:pPr>
    <w:rPr/>
  </w:style>
  <w:style w:type="paragraph" w:styleId="V1msocommenttext">
    <w:name w:val="v1msocommenttext"/>
    <w:basedOn w:val="Normal"/>
    <w:qFormat/>
    <w:pPr>
      <w:suppressAutoHyphens w:val="false"/>
      <w:spacing w:lineRule="auto" w:line="240" w:before="280" w:after="280"/>
    </w:pPr>
    <w:rPr/>
  </w:style>
  <w:style w:type="paragraph" w:styleId="V1msolistparagraph">
    <w:name w:val="v1msolistparagraph"/>
    <w:basedOn w:val="Normal"/>
    <w:qFormat/>
    <w:pPr>
      <w:suppressAutoHyphens w:val="false"/>
      <w:spacing w:lineRule="auto" w:line="240" w:before="280" w:after="280"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48:00Z</dcterms:created>
  <dc:creator>edara</dc:creator>
  <dc:description/>
  <cp:keywords/>
  <dc:language>en-US</dc:language>
  <cp:lastModifiedBy>jskoczeñ</cp:lastModifiedBy>
  <cp:lastPrinted>2020-10-07T12:52:00Z</cp:lastPrinted>
  <dcterms:modified xsi:type="dcterms:W3CDTF">2026-01-27T10:20:00Z</dcterms:modified>
  <cp:revision>55</cp:revision>
  <dc:subject/>
  <dc:title/>
</cp:coreProperties>
</file>